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66.4pt;margin-top:-16pt;width:283.9pt;height:49pt;mso-wrap-style:none;v-text-anchor:middle" type="_x0000_t136">
            <v:path textpathok="t"/>
            <v:textpath on="t" fitshape="t" string="Entrevista de Trabalho" style="font-family:&quot;Impact&quot;;font-size:20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70510</wp:posOffset>
            </wp:positionV>
            <wp:extent cx="5824220" cy="69608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220" cy="696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Qual o seu nome?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 sua idade?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nde vive?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em carta de condução?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em transporte próprio ou com horário compatível?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Quantas línguas fala e quais são?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Qual a sua disponibilidade horária?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em filhos?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Qual a idade?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em com quem os deixar?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Quais as suas habilitações literárias?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Qual o seu ultimo trabalho?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rque motivo saiu do seu último trabalho?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Qual das áreas que se sente mais á vontade?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Gosta do atendimento ao público?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omo se sente a trabalhar em equipa? Consegue adaptar-se bem?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omo teve conhecimento deste trabalho?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rque respondeu a este anúncio?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cha que deve ficar com este emprego? Porquê?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sta entrevista tem a duração de 30 minutos e deve ser suficiente para conhecer um pouco o entrevistado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rabalho realizado por: Isabel Rio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</w:t>
      </w:r>
      <w:r>
        <w:rPr>
          <w:rFonts w:cs="Verdana" w:ascii="Verdana" w:hAnsi="Verdana"/>
          <w:sz w:val="24"/>
          <w:szCs w:val="24"/>
        </w:rPr>
        <w:t>Anabela Ramos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</w:t>
      </w:r>
      <w:r>
        <w:rPr>
          <w:rFonts w:cs="Verdana" w:ascii="Verdana" w:hAnsi="Verdana"/>
          <w:sz w:val="24"/>
          <w:szCs w:val="24"/>
        </w:rPr>
        <w:t>Sandra Correia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0:04:00Z</dcterms:created>
  <dc:creator>PC</dc:creator>
  <dc:description/>
  <dc:language>en-US</dc:language>
  <cp:lastModifiedBy>PC</cp:lastModifiedBy>
  <dcterms:modified xsi:type="dcterms:W3CDTF">2010-03-16T10:38:00Z</dcterms:modified>
  <cp:revision>2</cp:revision>
  <dc:subject/>
  <dc:title/>
</cp:coreProperties>
</file>